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ผลการดำเนินการจัดซื้อจัดจ้างตามแผนการจัดหาพัสดุในรอบ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นักงานเทศบาลตำบลโพน</w:t>
      </w:r>
    </w:p>
    <w:tbl>
      <w:tblPr>
        <w:tblW w:w="15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256"/>
        <w:gridCol w:w="1601"/>
        <w:gridCol w:w="1566"/>
        <w:gridCol w:w="5745"/>
        <w:gridCol w:w="2835"/>
      </w:tblGrid>
      <w:tr>
        <w:trPr>
          <w:trHeight w:val="119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จัดซื้อจัดจ้า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งเงิน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กลา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ิธี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้าง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ได้รับการคัดเลือกและราค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ตุผลที่คัดเลือกโดยสังเขป</w:t>
            </w:r>
          </w:p>
        </w:tc>
      </w:tr>
      <w:tr>
        <w:trPr>
          <w:trHeight w:val="642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สร้า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ฟฟ้าและวิทยุ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งานบ้านงานครัว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ัดซื้อวัสดุงานบ้านงานครั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้ำดื่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งานบ้านงานครัว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ฆษณาและเผยแพร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ฆษณาและเผยแพร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ฆษณาและเผยแพร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งานบ้านงานครัว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ฆษณาและเผยแพร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ฆษณาและเผยแพร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ฆษณาและเผยแพร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5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6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9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ร้านปราณีเซ็นเตอร์  ราคา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82,5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อมตะสหพิบูลกิจ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ราคา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7,265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ป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ุปเปอร์มาร์ท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 ราคา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9,79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ร้านน้ำดื่ม เค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.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เอ็ม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,824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ประเสร็ฐการ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,97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ยอดศิลป์อิงค์เจ็ท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 ราคา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,2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ยอดศิลป์อิงค์เจ็ท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 ราคา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4,5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ยอดศิลป์อิงค์เจ็ท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 ราคา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3,8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แก่นพาณิชย์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4,451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ยอดศิลป์อิงค์เจ็ท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 ราคา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55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ยอดศิลป์อิงค์เจ็ท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 ราคา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65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ยอดศิลป์อิงค์เจ็ท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 ราคา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2,25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7,3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  <w:softHyphen/>
              <w:softHyphen/>
              <w:softHyphen/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</w:tc>
      </w:tr>
    </w:tbl>
    <w:p>
      <w:pPr>
        <w:pStyle w:val="Heading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รุปผลการดำเนินการจัดซื้อจัดจ้างตามแผนการจัดหาพัสดุในรอบเดือน </w:t>
      </w:r>
      <w:r>
        <w:rPr>
          <w:rFonts w:ascii="Angsana New" w:hAnsi="Angsana New" w:cs="Angsana New"/>
          <w:sz w:val="28"/>
          <w:sz w:val="28"/>
          <w:szCs w:val="28"/>
        </w:rPr>
        <w:t xml:space="preserve"> มกราคม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สำนักงานเทศบาลตำบลโพน</w:t>
      </w:r>
    </w:p>
    <w:tbl>
      <w:tblPr>
        <w:tblW w:w="15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249"/>
        <w:gridCol w:w="1598"/>
        <w:gridCol w:w="1563"/>
        <w:gridCol w:w="5733"/>
        <w:gridCol w:w="2829"/>
      </w:tblGrid>
      <w:tr>
        <w:trPr>
          <w:trHeight w:val="8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จัดซื้อจัดจ้า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งเงิน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กลา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ิธี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้าง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ได้รับการคัดเลือกและราค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ตุผลที่คัดเลือกโดยสังเขป</w:t>
            </w:r>
          </w:p>
        </w:tc>
      </w:tr>
      <w:tr>
        <w:trPr>
          <w:trHeight w:val="29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ัดซื้อวัสดุคอมพิวเตอร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3,2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3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>4,5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าน สปิด โซลูชั่น  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orient="landscape" w:w="16838" w:h="11906"/>
      <w:pgMar w:left="709" w:right="67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6">
    <w:name w:val="หัวกระดาษ อักขระ"/>
    <w:qFormat/>
    <w:rPr>
      <w:rFonts w:ascii="AngsanaUPC" w:hAnsi="AngsanaUPC" w:eastAsia="Cordia New" w:cs="Angsana New"/>
      <w:sz w:val="32"/>
      <w:szCs w:val="40"/>
    </w:rPr>
  </w:style>
  <w:style w:type="character" w:styleId="Style17">
    <w:name w:val="ท้ายกระดาษ อักขระ"/>
    <w:qFormat/>
    <w:rPr>
      <w:rFonts w:ascii="AngsanaUPC" w:hAnsi="AngsanaUPC" w:eastAsia="Cordi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17:00Z</dcterms:created>
  <dc:creator>wtk</dc:creator>
  <dc:description/>
  <dc:language>en-US</dc:language>
  <cp:lastModifiedBy>wtk</cp:lastModifiedBy>
  <cp:lastPrinted>2016-12-13T11:02:00Z</cp:lastPrinted>
  <dcterms:modified xsi:type="dcterms:W3CDTF">2018-02-08T10:17:00Z</dcterms:modified>
  <cp:revision>2</cp:revision>
  <dc:subject/>
  <dc:title/>
</cp:coreProperties>
</file>