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>2561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11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81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สำ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ยา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งานบ้านงานครัว 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น้ำดื่ม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สดุก่อสร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ป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คอมพิวเตอร์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7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9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เจาะจ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lineRule="auto" w:line="276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ยอดสิลป์อิงเจ็ท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1,87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24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,87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lineRule="auto" w:line="276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านจารึกศิลป์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6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ภัทรพล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,89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,7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37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,1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94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 สห ไทยศึกษาภัณฑ์กาฬสินธุ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,1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sectPr>
      <w:type w:val="nextPage"/>
      <w:pgSz w:orient="landscape" w:w="16838" w:h="11906"/>
      <w:pgMar w:left="709" w:right="67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53:00Z</dcterms:created>
  <dc:creator>wtk</dc:creator>
  <dc:description/>
  <cp:keywords/>
  <dc:language>en-US</dc:language>
  <cp:lastModifiedBy>wtk</cp:lastModifiedBy>
  <cp:lastPrinted>2018-06-12T11:26:00Z</cp:lastPrinted>
  <dcterms:modified xsi:type="dcterms:W3CDTF">2018-06-12T04:29:00Z</dcterms:modified>
  <cp:revision>4</cp:revision>
  <dc:subject/>
  <dc:title/>
</cp:coreProperties>
</file>