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61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256"/>
        <w:gridCol w:w="1601"/>
        <w:gridCol w:w="1566"/>
        <w:gridCol w:w="5744"/>
        <w:gridCol w:w="2837"/>
      </w:tblGrid>
      <w:tr>
        <w:trPr>
          <w:trHeight w:val="11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81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ยานพาหนะและขนส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สำนักงา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ก่อสร้า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งานบ้านงานครัว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น้ำดื่ม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ไฟฟ้าและวิทยุ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คอมพิวเตอร์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2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6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64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4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ยอดสิลป์อิงเจ็ท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>3,9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7,2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4,5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,2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0,4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 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ยาง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7,20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 สห ไทยศึกษาภัณฑ์กาฬสินธุ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,97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 สห ไทยศึกษาภัณฑ์กาฬสินธุ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7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น้ำดื่ม เค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เอ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42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อมตะสหพิบูลกิจ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4,64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 สห ไทยศึกษาภัณฑ์กาฬสินธุ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,44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 สห ไทยศึกษาภัณฑ์กาฬสินธุ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,625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softHyphen/>
              <w:softHyphen/>
              <w:softHyphen/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sectPr>
      <w:type w:val="nextPage"/>
      <w:pgSz w:orient="landscape" w:w="16838" w:h="11906"/>
      <w:pgMar w:left="709" w:right="67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6">
    <w:name w:val="หัว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character" w:styleId="Style17">
    <w:name w:val="ท้าย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53:00Z</dcterms:created>
  <dc:creator>wtk</dc:creator>
  <dc:description/>
  <cp:keywords/>
  <dc:language>en-US</dc:language>
  <cp:lastModifiedBy>wtk</cp:lastModifiedBy>
  <cp:lastPrinted>2018-07-12T10:26:00Z</cp:lastPrinted>
  <dcterms:modified xsi:type="dcterms:W3CDTF">2018-07-12T03:27:00Z</dcterms:modified>
  <cp:revision>10</cp:revision>
  <dc:subject/>
  <dc:title/>
</cp:coreProperties>
</file>