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รุปผลการดำเนินการจัดซื้อจัดจ้างตามแผนการจัดหาพัสดุในรอบเดือน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ำนักงานเทศบาลตำบลโพน</w:t>
      </w:r>
    </w:p>
    <w:tbl>
      <w:tblPr>
        <w:tblW w:w="15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256"/>
        <w:gridCol w:w="1601"/>
        <w:gridCol w:w="1566"/>
        <w:gridCol w:w="5745"/>
        <w:gridCol w:w="2835"/>
      </w:tblGrid>
      <w:tr>
        <w:trPr>
          <w:trHeight w:val="119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านจัดซื้อจัดจ้า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งเงินงบประมาณ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คากลาง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วิธีซื้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้าง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ู้ได้รับการคัดเลือกและราค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หตุผลที่คัดเลือกโดยสังเขป</w:t>
            </w:r>
          </w:p>
        </w:tc>
      </w:tr>
      <w:tr>
        <w:trPr>
          <w:trHeight w:val="642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ซื้อวัสดุ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สดุงานบ้านงานครัว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้ำดื่ม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ซื้อวัสดุ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ฆษณาและเผยแพร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จัดซื้อวัสดุสำนักงาน </w:t>
            </w:r>
            <w:r>
              <w:rPr>
                <w:rFonts w:cs="Calibri" w:ascii="Calibri" w:hAnsi="Calibri"/>
                <w:sz w:val="28"/>
                <w:szCs w:val="28"/>
              </w:rPr>
              <w:t>(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ตรายาง</w:t>
            </w:r>
            <w:r>
              <w:rPr>
                <w:rFonts w:cs="Calibri" w:ascii="Calibri" w:hAnsi="Calibri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งานบ้านงานครัว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sz w:val="28"/>
                <w:sz w:val="28"/>
                <w:szCs w:val="28"/>
              </w:rPr>
              <w:t>จัดซื้อวัสดุสำนักงา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ซื้อวัสดุ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ื่นๆ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รส้ม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ัดซื้อวัสดุค่าอาหารเสริ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ัดซื้อวัสดุค่าอาหารเสริ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36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05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502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,0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171.48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42.8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softHyphen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ร้านน้ำดื่ม เค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.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เอ็ม  ราคา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1,536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านยอดศิลป์อิงค์เจ็ท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  ราคา 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540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านยอดศิลป์อิงค์เจ็ท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  ราคา 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1,570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หไทยศึกษาภัณฑ์ กาฬสินธุ์ จำกัด  ราค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,00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หไทยศึกษาภัณฑ์ กาฬสินธุ์ จำกัด  ราค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,502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24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ร้าน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กัมปนาทพาณิชย์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9,000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before="240" w:after="0"/>
              <w:ind w:right="34" w:hanging="0"/>
              <w:outlineLvl w:val="0"/>
              <w:rPr/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1,000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7,000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before="240" w:after="0"/>
              <w:ind w:right="34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7,600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24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ค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,700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ค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0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before="240" w:after="0"/>
              <w:ind w:right="34" w:hanging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หกรณ์โคนมวาริชภูมิ  จำกัด  ราค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2,171.4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หกรณ์โคนมวาริชภูมิ  จำกัด  ราค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2,042.8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softHyphen/>
              <w:softHyphen/>
              <w:softHyphen/>
              <w:softHyphen/>
              <w:softHyphen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</w:tc>
      </w:tr>
    </w:tbl>
    <w:p>
      <w:pPr>
        <w:pStyle w:val="Heading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สรุปผลการดำเนินการจัดซื้อจัดจ้างตามแผนการจัดหาพัสดุในรอบเดือน </w:t>
      </w:r>
      <w:r>
        <w:rPr>
          <w:rFonts w:ascii="Angsana New" w:hAnsi="Angsana New" w:cs="Angsana New"/>
          <w:sz w:val="28"/>
          <w:sz w:val="28"/>
          <w:szCs w:val="28"/>
        </w:rPr>
        <w:t xml:space="preserve"> ธันวาคม 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สำนักงานเทศบาลตำบลโพน</w:t>
      </w:r>
    </w:p>
    <w:tbl>
      <w:tblPr>
        <w:tblW w:w="159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249"/>
        <w:gridCol w:w="1598"/>
        <w:gridCol w:w="1563"/>
        <w:gridCol w:w="5733"/>
        <w:gridCol w:w="2829"/>
      </w:tblGrid>
      <w:tr>
        <w:trPr>
          <w:trHeight w:val="85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านจัดซื้อจัดจ้า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งเงินงบประมาณ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คากลาง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วิธีซื้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้าง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ู้ได้รับการคัดเลือกและราค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หตุผลที่คัดเลือกโดยสังเขป</w:t>
            </w:r>
          </w:p>
        </w:tc>
      </w:tr>
      <w:tr>
        <w:trPr>
          <w:trHeight w:val="295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ัดซื้อวัสดุค่าอาหารเสริ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ัดซื้อวัสดุค่าอาหารเสริ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ซื้อวัสดุ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ฆษณาและเผยแพร่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784.46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00.6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softHyphen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before="240" w:after="0"/>
              <w:ind w:right="34" w:hanging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หกรณ์โคนมวาริชภูมิ  จำกัด  ราค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7,784.4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หกรณ์โคนมวาริชภูมิ  จำกัด  ราค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0,400.6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านยอดศิลป์อิงค์เจ็ท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  ราคา 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5,300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before="240" w:after="0"/>
              <w:ind w:right="34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sectPr>
      <w:type w:val="nextPage"/>
      <w:pgSz w:orient="landscape" w:w="16838" w:h="11906"/>
      <w:pgMar w:left="709" w:right="67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 อักขระ"/>
    <w:basedOn w:val="Style14"/>
    <w:qFormat/>
    <w:rPr>
      <w:rFonts w:ascii="AngsanaUPC" w:hAnsi="AngsanaUPC" w:eastAsia="Cordia New" w:cs="AngsanaUPC"/>
      <w:b/>
      <w:bCs/>
      <w:sz w:val="36"/>
      <w:szCs w:val="36"/>
    </w:rPr>
  </w:style>
  <w:style w:type="character" w:styleId="Style16">
    <w:name w:val="หัวกระดาษ อักขระ"/>
    <w:basedOn w:val="Style14"/>
    <w:qFormat/>
    <w:rPr>
      <w:rFonts w:ascii="AngsanaUPC" w:hAnsi="AngsanaUPC" w:eastAsia="Cordia New" w:cs="Angsana New"/>
      <w:sz w:val="32"/>
      <w:szCs w:val="40"/>
    </w:rPr>
  </w:style>
  <w:style w:type="character" w:styleId="Style17">
    <w:name w:val="ท้ายกระดาษ อักขระ"/>
    <w:basedOn w:val="Style14"/>
    <w:qFormat/>
    <w:rPr>
      <w:rFonts w:ascii="AngsanaUPC" w:hAnsi="AngsanaUPC" w:eastAsia="Cordia New" w:cs="Angsana New"/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20:50:00Z</dcterms:created>
  <dc:creator>wtk</dc:creator>
  <dc:description/>
  <cp:keywords/>
  <dc:language>en-US</dc:language>
  <cp:lastModifiedBy>wtk</cp:lastModifiedBy>
  <cp:lastPrinted>2016-12-13T11:02:00Z</cp:lastPrinted>
  <dcterms:modified xsi:type="dcterms:W3CDTF">2006-11-01T20:50:00Z</dcterms:modified>
  <cp:revision>2</cp:revision>
  <dc:subject/>
  <dc:title/>
</cp:coreProperties>
</file>