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ผลการดำเนินการจัดซื้อจัดจ้างตามแผนการจัดหาพัสดุในรอบ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ำนักงานเทศบาลตำบลโพน</w:t>
      </w:r>
    </w:p>
    <w:tbl>
      <w:tblPr>
        <w:tblW w:w="159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681"/>
        <w:gridCol w:w="1601"/>
        <w:gridCol w:w="1566"/>
        <w:gridCol w:w="5745"/>
        <w:gridCol w:w="2428"/>
      </w:tblGrid>
      <w:tr>
        <w:trPr>
          <w:trHeight w:val="119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จัดซื้อจัดจ้า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งเงินงบประมา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กลาง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ิธี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้าง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ได้รับการคัดเลือกและราค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ตุผลที่คัดเลือกโดยสังเขป</w:t>
            </w:r>
          </w:p>
        </w:tc>
      </w:tr>
      <w:tr>
        <w:trPr>
          <w:trHeight w:val="642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จัดซื้อวัสดุสำนักงาน </w:t>
            </w:r>
            <w:r>
              <w:rPr>
                <w:rFonts w:cs="Calibri" w:ascii="Calibri" w:hAnsi="Calibri"/>
                <w:sz w:val="28"/>
                <w:szCs w:val="28"/>
              </w:rPr>
              <w:t>(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ตรายาง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ซื้อวัสดุค่าอาหารเสริ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ซื้อวัสดุค่าอาหารเสริ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ซื้อวัสดุเครื่องแต่งกาย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ช่า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</w:rPr>
            </w:pPr>
            <w:r>
              <w:rPr>
                <w:sz w:val="28"/>
                <w:sz w:val="28"/>
                <w:szCs w:val="28"/>
              </w:rPr>
              <w:t>จัดซื้อวัสดุคอมพิวเตอร์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ซื้อวัสดุเครื่องแต่งกาย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สาธารณสุขฯ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จัดซื้อวัสดุก่อสร้าง </w:t>
            </w:r>
            <w:r>
              <w:rPr>
                <w:rFonts w:cs="Calibri" w:ascii="Calibri" w:hAnsi="Calibri"/>
                <w:sz w:val="28"/>
                <w:szCs w:val="28"/>
              </w:rPr>
              <w:t>(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สำนักปลัด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58.8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83.6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1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5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ร้านยอดศิลป์อิงค์เจ็ค  ราคา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,25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หกรณ์โคนมวาริชภูมิ  จำกัด  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41,758.8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หกรณ์โคนมวาริชภูมิ  จำกัด  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5,483.6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9,0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6,5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>9,2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>3,0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ภัทรพลก่อสร้าง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3,31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ภัทรพลก่อสร้าง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45,0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ฬสินธุ์ โอเอ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 ราคา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7,5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ยอดศิลป์อิงค์เจ็ท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 ราคา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9,55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ร้าน จ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.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ุ่งเรือง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7,152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  <w:softHyphen/>
              <w:softHyphen/>
              <w:softHyphen/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</w:tc>
      </w:tr>
    </w:tbl>
    <w:p>
      <w:pPr>
        <w:pStyle w:val="Heading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รุปผลการดำเนินการจัดซื้อจัดจ้างตามแผนการจัดหาพัสดุในรอบเดือน </w:t>
      </w:r>
      <w:r>
        <w:rPr>
          <w:rFonts w:ascii="Angsana New" w:hAnsi="Angsana New" w:cs="Angsana New"/>
          <w:sz w:val="28"/>
          <w:sz w:val="28"/>
          <w:szCs w:val="28"/>
        </w:rPr>
        <w:t xml:space="preserve"> กันยายน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สำนักงานเทศบาลตำบลโพน</w:t>
      </w:r>
    </w:p>
    <w:tbl>
      <w:tblPr>
        <w:tblW w:w="15933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249"/>
        <w:gridCol w:w="1598"/>
        <w:gridCol w:w="1563"/>
        <w:gridCol w:w="5733"/>
        <w:gridCol w:w="2829"/>
      </w:tblGrid>
      <w:tr>
        <w:trPr>
          <w:trHeight w:val="8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จัดซื้อจัดจ้า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งเงินงบประมา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กลาง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ิธี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้าง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ได้รับการคัดเลือกและราค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ตุผลที่คัดเลือกโดยสังเขป</w:t>
            </w:r>
          </w:p>
        </w:tc>
      </w:tr>
      <w:tr>
        <w:trPr>
          <w:trHeight w:val="29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งานบ้านงานครัว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ไฟฟ้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จัดซื้อวัสดุก่อสร้าง </w:t>
            </w:r>
            <w:r>
              <w:rPr>
                <w:rFonts w:cs="Calibri" w:ascii="Calibri" w:hAnsi="Calibri"/>
                <w:sz w:val="28"/>
                <w:szCs w:val="28"/>
              </w:rPr>
              <w:t>(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คอกกักสนัข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งานบ้านงานครัว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ัดซื้อวัสดุคอมพิวเตอร์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ัดซื้อวัสดุคอมพิวเตอร์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งานบ้านงานครัว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ัดซื้อวัสดุสำนักงา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ัดซื้อวัสดุไฟฟ้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จัดซื้อวัสดุงานบ้านงานครัว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น้ำดื่ม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ก่อสร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โฆษณาและเผยแพร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สำนักงาน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4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243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องบวกนานาภัณฑ์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25,04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อมตะสหพิบูลกิจ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6,2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นายทองพูล  บุตรผา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หไทยศึกษาภัณฑ์ กาฬสินธุ์ จำกัด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>4,5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หไทยศึกษาภัณฑ์ กาฬสินธุ์ จำก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หไทยศึกษาภัณฑ์ กาฬสินธุ์ จำก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1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หไทยศึกษาภัณฑ์ กาฬสินธุ์ จำก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0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หไทยศึกษาภัณฑ์ กาฬสินธุ์ จำก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,24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อมตะสหพิบูลกิจ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6,2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ร้านน้ำดื่ม เค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.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เอ็ม  ราคา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936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อมตะสหพิบูลกิจ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9,2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ร้านยอดศิลป์อิงค์เจ็ค  ราคา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0,5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หไทยศึกษาภัณฑ์ กาฬสินธุ์ จำก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,54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</w:tc>
      </w:tr>
    </w:tbl>
    <w:p>
      <w:pPr>
        <w:pStyle w:val="Heading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สรุปผลการดำเนินการจัดซื้อจัดจ้างตามแผนการจัดหาพัสดุในรอบเดือน </w:t>
      </w:r>
      <w:r>
        <w:rPr>
          <w:rFonts w:ascii="Angsana New" w:hAnsi="Angsana New" w:cs="Angsana New"/>
          <w:sz w:val="28"/>
          <w:sz w:val="28"/>
          <w:szCs w:val="28"/>
        </w:rPr>
        <w:t xml:space="preserve"> กันยายน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สำนักงานเทศบาลตำบลโพน</w:t>
      </w:r>
    </w:p>
    <w:tbl>
      <w:tblPr>
        <w:tblW w:w="15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249"/>
        <w:gridCol w:w="1598"/>
        <w:gridCol w:w="1563"/>
        <w:gridCol w:w="5733"/>
        <w:gridCol w:w="2829"/>
      </w:tblGrid>
      <w:tr>
        <w:trPr>
          <w:trHeight w:val="8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จัดซื้อจัดจ้า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งเงินงบประมา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กลาง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ิธี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้าง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ได้รับการคัดเลือกและราค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ตุผลที่คัดเลือกโดยสังเขป</w:t>
            </w:r>
          </w:p>
        </w:tc>
      </w:tr>
      <w:tr>
        <w:trPr>
          <w:trHeight w:val="29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โฆษณาและเผยแพร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ัดซื้อวัสดุงานบ้านงานครั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้ำดื่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ร้านยอดศิลป์อิงค์เจ็ค  ราคา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2,00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ร้านน้ำดื่ม เค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.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เอ็ม  ราคา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,56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7,0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3,0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,3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orient="landscape" w:w="16838" w:h="11906"/>
      <w:pgMar w:left="709" w:right="67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6">
    <w:name w:val="หัวกระดาษ อักขระ"/>
    <w:qFormat/>
    <w:rPr>
      <w:rFonts w:ascii="AngsanaUPC" w:hAnsi="AngsanaUPC" w:eastAsia="Cordia New" w:cs="Angsana New"/>
      <w:sz w:val="32"/>
      <w:szCs w:val="40"/>
    </w:rPr>
  </w:style>
  <w:style w:type="character" w:styleId="Style17">
    <w:name w:val="ท้ายกระดาษ อักขระ"/>
    <w:qFormat/>
    <w:rPr>
      <w:rFonts w:ascii="AngsanaUPC" w:hAnsi="AngsanaUPC" w:eastAsia="Cordi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2:36:00Z</dcterms:created>
  <dc:creator>wtk</dc:creator>
  <dc:description/>
  <cp:keywords/>
  <dc:language>en-US</dc:language>
  <cp:lastModifiedBy>wtk</cp:lastModifiedBy>
  <cp:lastPrinted>2016-12-13T11:02:00Z</cp:lastPrinted>
  <dcterms:modified xsi:type="dcterms:W3CDTF">2018-10-11T03:26:00Z</dcterms:modified>
  <cp:revision>8</cp:revision>
  <dc:subject/>
  <dc:title/>
</cp:coreProperties>
</file>