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ผลการดำเนินการจัดซื้อจัดจ้างตามแผนการจัดหาพัสดุในรอบ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นักงานเทศบาลตำบลโพน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56"/>
        <w:gridCol w:w="1601"/>
        <w:gridCol w:w="1566"/>
        <w:gridCol w:w="5744"/>
        <w:gridCol w:w="2837"/>
      </w:tblGrid>
      <w:tr>
        <w:trPr>
          <w:trHeight w:val="11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จัดซื้อจัดจ้า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งเงิ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กลา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วิธีซื้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้า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ู้ได้รับการคัดเลือกและราค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ตุผลที่คัดเลือกโดยสังเขป</w:t>
            </w:r>
          </w:p>
        </w:tc>
      </w:tr>
      <w:tr>
        <w:trPr>
          <w:trHeight w:val="644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พ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ซื้อวัสดุค่าอาหารเสริ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ฟฟ้าและวิทยุ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งานบ้านงานครัว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จัดซื้อวัสดุเชื่อเพลิงและหล่อลื่น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95.4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09.14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6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6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กลงราคา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ind w:right="34" w:hanging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495.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กรณ์โคนมวาริชภูมิ  จำกัด  ราค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,709.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านอมตะสหพิบูลกิจ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 ราคา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35,360 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>ร้านน้ำดื่ม เค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เอ็ม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,896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4,4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70" w:leader="none"/>
              </w:tabs>
              <w:spacing w:before="240" w:after="0"/>
              <w:ind w:right="34" w:hanging="0"/>
              <w:jc w:val="both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ราคา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7,000 </w:t>
            </w:r>
            <w:r>
              <w:rPr>
                <w:rFonts w:ascii="Calibri" w:hAnsi="Calibri" w:cs="Calibri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</w:rPr>
              <w:t xml:space="preserve">ร้านทรัพย์อนันต์บริ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7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softHyphen/>
              <w:softHyphen/>
              <w:softHyphen/>
              <w:softHyphen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ยู่ในเขตพื้นที่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709" w:right="67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6">
    <w:name w:val="หัว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character" w:styleId="Style17">
    <w:name w:val="ท้ายกระดาษ อักขระ"/>
    <w:basedOn w:val="Style14"/>
    <w:qFormat/>
    <w:rPr>
      <w:rFonts w:ascii="AngsanaUPC" w:hAnsi="AngsanaUPC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2:59:00Z</dcterms:created>
  <dc:creator>wtk</dc:creator>
  <dc:description/>
  <cp:keywords/>
  <dc:language>en-US</dc:language>
  <cp:lastModifiedBy>wtk</cp:lastModifiedBy>
  <cp:lastPrinted>2016-12-13T11:02:00Z</cp:lastPrinted>
  <dcterms:modified xsi:type="dcterms:W3CDTF">2018-05-02T02:59:00Z</dcterms:modified>
  <cp:revision>2</cp:revision>
  <dc:subject/>
  <dc:title/>
</cp:coreProperties>
</file>