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tbl>
      <w:tblPr>
        <w:tblW w:w="15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56"/>
        <w:gridCol w:w="1601"/>
        <w:gridCol w:w="1566"/>
        <w:gridCol w:w="5744"/>
        <w:gridCol w:w="2837"/>
      </w:tblGrid>
      <w:tr>
        <w:trPr>
          <w:trHeight w:val="11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644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สำนักงา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ไฟฟ้าและวิทยุ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ค่าวัสดุ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ฟฟ้าและวิทยุ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งานบ้านงานครัว 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น้ำดื่ม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อื่นๆ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สารส้ม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3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6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128.4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504.0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lineRule="auto" w:line="276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จำกัด 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6,13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24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อมตะสหพิบูลกิจ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,86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lineRule="auto" w:line="276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ภัทรพลก่อสร้าง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68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,128.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7,504.0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แก่นพาณิชย์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,54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เอ็ม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68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ศิริกรการค้า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98,4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ยอกศิลป์องค์เจ็ท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2,973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8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2,2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8,45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tbl>
      <w:tblPr>
        <w:tblW w:w="15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56"/>
        <w:gridCol w:w="1601"/>
        <w:gridCol w:w="1566"/>
        <w:gridCol w:w="5744"/>
        <w:gridCol w:w="2837"/>
      </w:tblGrid>
      <w:tr>
        <w:trPr>
          <w:trHeight w:val="11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162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5,0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24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709" w:right="67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3:00:00Z</dcterms:created>
  <dc:creator>wtk</dc:creator>
  <dc:description/>
  <cp:keywords/>
  <dc:language>en-US</dc:language>
  <cp:lastModifiedBy>wtk</cp:lastModifiedBy>
  <cp:lastPrinted>2016-12-13T11:02:00Z</cp:lastPrinted>
  <dcterms:modified xsi:type="dcterms:W3CDTF">2018-05-02T03:49:00Z</dcterms:modified>
  <cp:revision>6</cp:revision>
  <dc:subject/>
  <dc:title/>
</cp:coreProperties>
</file>