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ind w:right="-425" w:hanging="0"/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tbl>
      <w:tblPr>
        <w:tblW w:w="15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256"/>
        <w:gridCol w:w="1601"/>
        <w:gridCol w:w="1566"/>
        <w:gridCol w:w="5745"/>
        <w:gridCol w:w="2835"/>
      </w:tblGrid>
      <w:tr>
        <w:trPr>
          <w:trHeight w:val="11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64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อมพิวเตอร์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สำนักงา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ซื้อวัสดุงานบ้านงานครั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ดื่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พ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อื่นๆ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ประป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7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8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46.8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ind w:right="34" w:hanging="0"/>
              <w:outlineLvl w:val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,079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,415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,44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เอ็ม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38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9,246.8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,94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,0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/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5,0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5,2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,3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โชคทวี  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,62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709" w:right="67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AngsanaUPC" w:hAnsi="Angsan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31:00Z</dcterms:created>
  <dc:creator>wtk</dc:creator>
  <dc:description/>
  <cp:keywords/>
  <dc:language>en-US</dc:language>
  <cp:lastModifiedBy>wtk</cp:lastModifiedBy>
  <cp:lastPrinted>2018-04-18T09:51:00Z</cp:lastPrinted>
  <dcterms:modified xsi:type="dcterms:W3CDTF">2018-04-18T02:52:00Z</dcterms:modified>
  <cp:revision>5</cp:revision>
  <dc:subject/>
  <dc:title/>
</cp:coreProperties>
</file>