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sz w:val="32"/>
          <w:szCs w:val="32"/>
        </w:rPr>
        <w:t>2560</w:t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256"/>
        <w:gridCol w:w="1601"/>
        <w:gridCol w:w="1566"/>
        <w:gridCol w:w="5745"/>
        <w:gridCol w:w="2835"/>
      </w:tblGrid>
      <w:tr>
        <w:trPr>
          <w:trHeight w:val="119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743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สำนักงาน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ตรายาง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สำนักงา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งานบ้านงานครัว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น้ำดื่ม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spacing w:lineRule="auto" w:line="276"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ฆษณาและเผยแพร่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4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4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ยอดศิลป์อิงค์เจ็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24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แก่นพาณิชย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38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ind w:right="34" w:hanging="0"/>
              <w:outlineLvl w:val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หไทยศึกษาภัณฑ์ กาฬสินธุ์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4,44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ดื่ม เ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ม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,764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lineRule="auto" w:line="276"/>
              <w:ind w:right="34" w:hanging="0"/>
              <w:outlineLvl w:val="0"/>
              <w:rPr/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6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6,4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6,2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8,6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8,6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สามดีไซด์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2,0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softHyphen/>
              <w:softHyphen/>
              <w:softHyphen/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ำนักงานเทศบาลตำบลโพน</w:t>
      </w:r>
    </w:p>
    <w:sectPr>
      <w:type w:val="nextPage"/>
      <w:pgSz w:orient="landscape" w:w="16838" w:h="11906"/>
      <w:pgMar w:left="709" w:right="67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6">
    <w:name w:val="หัว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character" w:styleId="Style17">
    <w:name w:val="ท้าย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4:16:00Z</dcterms:created>
  <dc:creator>wtk</dc:creator>
  <dc:description/>
  <cp:keywords/>
  <dc:language>en-US</dc:language>
  <cp:lastModifiedBy>wtk</cp:lastModifiedBy>
  <cp:lastPrinted>2016-12-13T11:02:00Z</cp:lastPrinted>
  <dcterms:modified xsi:type="dcterms:W3CDTF">2017-12-07T04:36:00Z</dcterms:modified>
  <cp:revision>3</cp:revision>
  <dc:subject/>
  <dc:title/>
</cp:coreProperties>
</file>